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401"/>
        <w:gridCol w:w="2839"/>
      </w:tblGrid>
      <w:tr>
        <w:trPr>
          <w:trHeight w:val="1738" w:hRule="exact"/>
        </w:trPr>
        <w:tc>
          <w:tcPr>
            <w:tcW w:w="9360" w:type="dxa"/>
            <w:gridSpan w:val="3"/>
            <w:tcBorders/>
          </w:tcPr>
          <w:p>
            <w:pPr>
              <w:pStyle w:val="Iioaioo"/>
              <w:keepLines w:val="false"/>
              <w:spacing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7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  <w:tc>
          <w:tcPr>
            <w:tcW w:w="34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pacing w:lineRule="auto" w:line="240"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</w:p>
        </w:tc>
      </w:tr>
      <w:tr>
        <w:trPr/>
        <w:tc>
          <w:tcPr>
            <w:tcW w:w="93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ах производственно-финансовой деятельности на 2023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прогноза развития сельскохозяйственного производства области в 2023 году, в соответствии со статьей 6 Федерального закона от 28.06.2014 № 172-ФЗ «О стратегическом планировании в Российской Федерации», частью 1 статьи 6 Закона Кировской области от 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сводного плана производственно-финансовой деятельности сельскохозяйственных организаций муниципального района (муниципального округа, городского округа) на 2023 год (далее – сводный план) согласно приложению 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Органам местного самоуправления муниципальных образований Кировской области подготовить и представить в отдел прогнозирования и информационно-аналитического обеспечения министерства в соответствии с графиком представления сводных планов производственно-финансовой деятельности сельскохозяйственных организаций муниципальных районов (муниципальных округов, городского округа) на 2023 год согласно приложению № 2 сводные планы, согласованные с нижеперечисленными отделами министер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1. С отделом развития растениеводства в части сведений, указанных 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орме № 2 «Производство и себестоимость продукции растениеводств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3 «Химическая мелиорация почв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4 «Незавершенное производство в растениеводств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5 «Накопление удобрени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6 «Засыпка семян в планируемом год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9 «Обеспеченность кормами собственного производства» (в части поступления корм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 отделом развития животноводства в части сведений, указанных 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7 «Движение поголовья животных и птиц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8 «Продуктивность и воспроизводство скота и птицы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е № 9 «Обеспеченность кормами собственного производства»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10 «Покупка кормов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форме № 11 «Производство и себестоимость продукции животноводств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 отделом технического развития, пищевой промышленности и регулирования продовольственного рынка в части сведений, указанных 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12 «Производство и реализация промышленной продук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 № 14 «Расчет поступления средств и результатов от реализации продук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ам министерства, названным в пункте 2 настоящего распоряж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огласовании сводных планов, </w:t>
      </w:r>
      <w:r>
        <w:rPr>
          <w:rFonts w:cs="Times New Roman" w:ascii="Times New Roman" w:hAnsi="Times New Roman"/>
          <w:sz w:val="28"/>
          <w:szCs w:val="28"/>
        </w:rPr>
        <w:t>представленных органами местного самоуправления, 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еря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авильность составления соответствующих форм сводных планов, в том числе корректность содержащихся в них значений показателей, отсутствие противоречий и счетных оши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можность достижения прогнозируемых целевых показателей эффективности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, по формам, содержащим значения целевых показателей эффективности реализации вышеуказанной государственной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рогнозирования и информационно-аналитического обеспечения министерства провести проверку правильности расчетов значений показателей, их взаимную связь, и до 31.03.2023 подготовить сводный план производственно-финансовой деятельности сельскохозяйственных организаций Кировской области на 2023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целях реализации настоящего распоряжения к сельскохозяйственным организациям относятся юридические лица (за исключением крестьянских (фермерских) хозяйств, созданных до 08.12.1994), имеющие по сведениям единого государственного реестра юридических лиц основной вид деятельности, относящийся, в соответствии с Общероссийским классификатором видов экономической деятельности, утвержденным Приказом Росстандарта от 31.01.2014 № 14-ст, к сельскому хозяй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both"/>
        <w:rPr>
          <w:rFonts w:ascii="Times New Roman" w:hAnsi="Times New Roman" w:cs="Times New Roman"/>
          <w:spacing w:val="-5"/>
          <w:sz w:val="72"/>
          <w:szCs w:val="72"/>
        </w:rPr>
      </w:pPr>
      <w:r>
        <w:rPr>
          <w:rFonts w:cs="Times New Roman" w:ascii="Times New Roman" w:hAnsi="Times New Roman"/>
          <w:spacing w:val="-5"/>
          <w:sz w:val="72"/>
          <w:szCs w:val="7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                   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4:00Z</dcterms:created>
  <dc:creator>1</dc:creator>
  <dc:description/>
  <cp:keywords/>
  <dc:language>en-US</dc:language>
  <cp:lastModifiedBy>OP3</cp:lastModifiedBy>
  <cp:lastPrinted>2022-11-30T15:22:00Z</cp:lastPrinted>
  <dcterms:modified xsi:type="dcterms:W3CDTF">2022-11-30T12:22:00Z</dcterms:modified>
  <cp:revision>168</cp:revision>
  <dc:subject/>
  <dc:title/>
</cp:coreProperties>
</file>